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NTRODUCTION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br/>
      </w:r>
      <w:r>
        <w:rPr>
          <w:rFonts w:cs="Arial" w:ascii="Arial" w:hAnsi="Arial"/>
          <w:b/>
          <w:sz w:val="32"/>
          <w:szCs w:val="32"/>
          <w:u w:val="single"/>
        </w:rPr>
        <w:t>GENERAL OUTLINE OF THE PARABLE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I.</w:t>
        <w:tab/>
        <w:t>INTRODUCTION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>Early Ministry Parables (14 in number)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Later Ministry Parables (20 in number)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>Passion Week Parables (9 in number)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.</w:t>
        <w:tab/>
        <w:t>Format for studying the parables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I.</w:t>
        <w:tab/>
        <w:t>BODY:</w:t>
      </w:r>
    </w:p>
    <w:p>
      <w:pPr>
        <w:pStyle w:val="Normal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EARLY MINISTRY (14)</w:t>
      </w:r>
    </w:p>
    <w:p>
      <w:pPr>
        <w:pStyle w:val="Normal"/>
        <w:ind w:left="360" w:hanging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>General Theme: “Good News of the Kingdom of God.”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B.</w:t>
        <w:tab/>
        <w:t>Conflict of the new and the old (4):</w:t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ab/>
        <w:tab/>
        <w:tab/>
        <w:t>1.</w:t>
        <w:tab/>
        <w:t>Guest of the Bridegroom (Mark 2:18-21).</w:t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ab/>
        <w:tab/>
        <w:tab/>
        <w:t>2.</w:t>
        <w:tab/>
        <w:t>New Patches and Old Garments (Mark 2:21).</w:t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ab/>
        <w:tab/>
        <w:tab/>
        <w:t>3.</w:t>
        <w:tab/>
        <w:t>New Wine and Old wineskins (Matthew 9:17)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4.</w:t>
        <w:tab/>
        <w:t>Treasurers new and old (Matthew 13:51-52)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C.</w:t>
        <w:tab/>
        <w:t>Similitudes of the Kingdom (7):</w:t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ab/>
        <w:tab/>
        <w:tab/>
        <w:t>1.</w:t>
        <w:tab/>
        <w:t>The Growing Seed (Mark 4:26-29)</w:t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ab/>
        <w:tab/>
        <w:tab/>
        <w:t>2.</w:t>
        <w:tab/>
        <w:t>The Mustard Seed (Mark 4:30-32)</w:t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ab/>
        <w:tab/>
        <w:tab/>
        <w:t>3.</w:t>
        <w:tab/>
        <w:t>The Leaven (Luke 13:20-21)</w:t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ab/>
        <w:tab/>
        <w:tab/>
        <w:t>4.</w:t>
        <w:tab/>
        <w:t>The Hidden Treasure (Matt 13:34)</w:t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ab/>
        <w:tab/>
        <w:tab/>
        <w:t>5.</w:t>
        <w:tab/>
        <w:t>Pearl of Great Price (Matthew 13:45-46)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6.</w:t>
        <w:tab/>
        <w:t>The Dragnet (Matthew 13:47-50)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D.</w:t>
        <w:tab/>
        <w:t>Responsibility of Hearing (1):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.</w:t>
        <w:tab/>
        <w:t xml:space="preserve">The soils (Matthew 13:3-9; Mark 4:2-8, 13-20; Luke 8:4-8, 11-15). 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E.</w:t>
        <w:tab/>
        <w:t>Translating Hearing into Doing (2):</w:t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ab/>
        <w:tab/>
        <w:tab/>
        <w:t>1.</w:t>
        <w:tab/>
        <w:t>Little Children in the Marketplace (Luke 7:31-35)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.</w:t>
        <w:tab/>
        <w:t>Wise and foolish Builders (Matthew 7:24-27)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F.</w:t>
        <w:tab/>
        <w:t>Kingdom &amp; Presence of Evil (1)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.</w:t>
        <w:tab/>
        <w:t>Tares &amp; Wheat (Matt 13:24-30, 36-43)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LATER MINISTRY (20)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>General Theme: “Children of the Kingdom.”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B.</w:t>
        <w:tab/>
        <w:t>Conditions of Discipleship (3):</w:t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ab/>
        <w:tab/>
        <w:tab/>
        <w:t>1.</w:t>
        <w:tab/>
        <w:t>The Empty House (Matthew 12:43-45).</w:t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ab/>
        <w:tab/>
        <w:tab/>
        <w:t>2.</w:t>
        <w:tab/>
        <w:t>The Uncompleted Tower (Luke 14:29-30)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3.</w:t>
        <w:tab/>
        <w:t>The Warring King (Luke 14:31-35)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C.</w:t>
        <w:tab/>
        <w:t>Marks of discipleship (2):</w:t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ab/>
        <w:tab/>
        <w:tab/>
        <w:t>1.</w:t>
        <w:tab/>
        <w:t>Chief Seats (Luke 14:7-11)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.</w:t>
        <w:tab/>
        <w:t xml:space="preserve">Pharisee and Publican (Luke 18:9-14). 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D.</w:t>
        <w:tab/>
        <w:t>Forgiveness Among The Disciples (2).</w:t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ab/>
        <w:tab/>
        <w:tab/>
        <w:t>1.</w:t>
        <w:tab/>
        <w:t>Two Debtors (Luke 7:36-50)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.</w:t>
        <w:tab/>
        <w:t xml:space="preserve">Unforgiving Servant (Matthew </w:t>
        <w:tab/>
        <w:t>18:21-35)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E.</w:t>
        <w:tab/>
        <w:t>Privileges and Duties of Disciples (2).</w:t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ab/>
        <w:tab/>
        <w:tab/>
        <w:t>1.</w:t>
        <w:tab/>
        <w:t>Barren Fig Tree (Luke 13:6-9)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.</w:t>
        <w:tab/>
        <w:t>Unprofitable Servant (Luke 17:7-</w:t>
        <w:tab/>
        <w:t xml:space="preserve">10). 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F.</w:t>
        <w:tab/>
        <w:t>Resourcefulness &amp; foresight in using money (3).</w:t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ab/>
        <w:tab/>
        <w:tab/>
        <w:t>1.</w:t>
        <w:tab/>
        <w:t>Unjust Stewart (Luke 16:1-13).</w:t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ab/>
        <w:tab/>
        <w:tab/>
        <w:t>2.</w:t>
        <w:tab/>
        <w:t>Rich Fool (Luke 12:13-21)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3.</w:t>
        <w:tab/>
        <w:t>Rich Man &amp; Lazarus (Luke 16:19-31)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G.</w:t>
        <w:tab/>
        <w:t>True Nature of Neighbors (1)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.</w:t>
        <w:tab/>
        <w:t>Good Samaritan (Luke 10:25-39)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H.</w:t>
        <w:tab/>
        <w:t>The Love of God (1)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.</w:t>
        <w:tab/>
        <w:t>Laborers in the Vineyard (Matthew 20:1-16)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I.</w:t>
        <w:tab/>
        <w:t>God Answers Prayers (2)</w:t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ab/>
        <w:tab/>
        <w:tab/>
        <w:t>1.</w:t>
        <w:tab/>
        <w:t>Midnight Friend (Luke 11:5-13)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.</w:t>
        <w:tab/>
        <w:t>Persistent Widow (Luke 18:1-8)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J.</w:t>
        <w:tab/>
        <w:t>God Loves the Lost (4).</w:t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ab/>
        <w:tab/>
        <w:tab/>
        <w:t>1.</w:t>
        <w:tab/>
        <w:t>Lost Sheep (Luke 15:3-7).</w:t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ab/>
        <w:tab/>
        <w:tab/>
        <w:t>2.</w:t>
        <w:tab/>
        <w:t>Lost Coin (Luke 15:8-10).</w:t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ab/>
        <w:tab/>
        <w:tab/>
        <w:t>3.</w:t>
        <w:tab/>
        <w:t>Lost Son (Luke 15:11-24)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4.</w:t>
        <w:tab/>
        <w:t>Elder Brother (Luke 15:25-32)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ASSION WEEK (9)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>General Theme: The Kingdom of God as Judgment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>B.</w:t>
        <w:tab/>
        <w:t>The Test of Deeds (1)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>The Two Sons (Matthew 21:28-32)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>C.</w:t>
        <w:tab/>
        <w:t>God’s Overtures Rejected (4).</w:t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ab/>
        <w:t>1.</w:t>
        <w:tab/>
        <w:t>Cruel Vinedresser (Matthew 21:33-46).</w:t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ab/>
        <w:tab/>
        <w:t>2.</w:t>
        <w:tab/>
        <w:t>Great Supper (Luke 14:15-21).</w:t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ab/>
        <w:tab/>
        <w:t>3.</w:t>
        <w:tab/>
        <w:t xml:space="preserve">Marriage Feast of King’s Son (Matthew </w:t>
        <w:tab/>
        <w:t>22:1-10)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.</w:t>
        <w:tab/>
        <w:t>Wedding Garments (Matthew 22:11-14)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>D.</w:t>
        <w:tab/>
        <w:t>Preparedness &amp; Emergency (1)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>Wise &amp; Foolish Virgins (Matthew 25:1-13)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>E.</w:t>
        <w:tab/>
        <w:t>Opportunity, Fidelity and Reward (2).</w:t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ab/>
        <w:t>1.</w:t>
        <w:tab/>
        <w:t>The Talents (Matthew 25:14-30)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The Pounds (Luke 19:11-28)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>F.</w:t>
        <w:tab/>
        <w:t>Final Judgment of the Kingdom (1)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>Sheep &amp; the Goats (Matthew 25:31-</w:t>
        <w:tab/>
        <w:t>46)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FORMAT FOR STUDYING THE PARABLES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>Identification and Reading of the Parables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>Announce it General Theme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>Seek Out its Main Lesson or Lessons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>Discuss it Contents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>Seek to make Applications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>F.</w:t>
        <w:tab/>
        <w:t>Deal with Problem Areas if there are any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vanish/>
        </w:rPr>
      </w:pPr>
      <w:r>
        <w:rPr>
          <w:rFonts w:cs="Arial" w:ascii="Arial" w:hAnsi="Arial"/>
          <w:b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23:28:00Z</dcterms:created>
  <dc:creator>Jerry Cantrell </dc:creator>
  <dc:description/>
  <dc:language>en-US</dc:language>
  <cp:lastModifiedBy>Jerry Cantrell </cp:lastModifiedBy>
  <cp:lastPrinted>2006-02-05T22:19:00Z</cp:lastPrinted>
  <dcterms:modified xsi:type="dcterms:W3CDTF">2006-02-06T04:20:00Z</dcterms:modified>
  <cp:revision>4</cp:revision>
  <dc:subject/>
  <dc:title>LESSON 2</dc:title>
</cp:coreProperties>
</file>